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36"/>
        </w:rPr>
        <w:t xml:space="preserve">Bod č. </w:t>
      </w:r>
      <w:r>
        <w:rPr>
          <w:b/>
          <w:sz w:val="40"/>
          <w:szCs w:val="40"/>
        </w:rPr>
        <w:t>11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/>
      </w:pPr>
      <w:r>
        <w:rPr>
          <w:bCs/>
          <w:sz w:val="22"/>
        </w:rPr>
        <w:t>dňa 15. decembra 2010</w:t>
      </w:r>
    </w:p>
    <w:p>
      <w:pPr>
        <w:pStyle w:val="Foot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>
          <w:rFonts w:eastAsia="Arial;Arial"/>
        </w:rPr>
      </w:pPr>
      <w:r>
        <w:rPr>
          <w:rFonts w:eastAsia="Arial;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Návrh na odvolanie PaedDr. Renáty Balážovej z funkcie riaditeľky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Domova sociálnych služieb,  Lichnerova 86, 903 01 Senec,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s detašovaným pracoviskom Báho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Predkladá:</w:t>
      </w:r>
      <w:r>
        <w:rPr>
          <w:b/>
          <w:bCs/>
          <w:sz w:val="22"/>
        </w:rPr>
        <w:t xml:space="preserve">                                                                             </w:t>
      </w:r>
      <w:r>
        <w:rPr>
          <w:b/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Heading7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Heading7"/>
        <w:rPr/>
      </w:pPr>
      <w:r>
        <w:rPr>
          <w:b w:val="false"/>
          <w:lang w:eastAsia="sk-SK"/>
        </w:rPr>
        <w:t>Ing. Pavol Frešo</w:t>
      </w:r>
      <w:r>
        <w:rPr>
          <w:b w:val="false"/>
        </w:rPr>
        <w:t xml:space="preserve">                                                      </w:t>
        <w:tab/>
        <w:tab/>
        <w:t xml:space="preserve">  1. Návrh uznesenia</w:t>
      </w:r>
    </w:p>
    <w:p>
      <w:pPr>
        <w:pStyle w:val="Normal"/>
        <w:rPr/>
      </w:pPr>
      <w:r>
        <w:rPr>
          <w:bCs/>
          <w:sz w:val="22"/>
        </w:rPr>
        <w:t xml:space="preserve">predseda BSK                                                           </w:t>
        <w:tab/>
        <w:t xml:space="preserve">  2. Dôvodovú správu </w:t>
      </w:r>
    </w:p>
    <w:p>
      <w:pPr>
        <w:pStyle w:val="Normal"/>
        <w:rPr>
          <w:bCs/>
          <w:sz w:val="22"/>
        </w:rPr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   </w:t>
      </w:r>
      <w:r>
        <w:rPr>
          <w:bCs/>
          <w:sz w:val="22"/>
        </w:rPr>
        <w:t xml:space="preserve">3. Stanoviská komisií       </w:t>
      </w:r>
    </w:p>
    <w:p>
      <w:pPr>
        <w:pStyle w:val="Normal"/>
        <w:rPr>
          <w:rFonts w:eastAsia="Arial;Arial"/>
          <w:bCs/>
          <w:sz w:val="22"/>
        </w:rPr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odpovedný:</w:t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/>
      </w:pPr>
      <w:r>
        <w:rPr>
          <w:sz w:val="22"/>
        </w:rPr>
        <w:t>riaditeľka odboru sociálnych vec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acovateľ:</w:t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/>
      </w:pPr>
      <w:r>
        <w:rPr>
          <w:sz w:val="22"/>
        </w:rPr>
        <w:t>riaditeľka odboru sociálnych vec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Dr. Matúš Šaray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vedúci právneho oddelenia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Ing. Gabriela Poliačiková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edúca odd. riadenia ľudských zdrojov a miezd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december 201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0</w:t>
      </w:r>
    </w:p>
    <w:p>
      <w:pPr>
        <w:pStyle w:val="Normal"/>
        <w:jc w:val="center"/>
        <w:rPr/>
      </w:pPr>
      <w:r>
        <w:rPr/>
        <w:t xml:space="preserve">zo dňa  15.12.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stupiteľstvo Bratislavského samosprávneho kraja podľa § 11 ods. 2 písm. g) zákona NR SR č. 302/2001 Z.z. o samosprávnych krajoch v znení neskorších predpisov a podľa § 5 ods. 1 zákona NRSR č. 552/2003 Z. z. o výkone práce vo verejnom záuj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odvoláv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edDr. Renátu Balážovú z funkcie riaditeľky Domova sociálnych služieb, Lichnerova 86, 903 01 Senec, s detašovaným pracoviskom Báhoň, ku dňu 31.12. 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D ô v o d o v á  s p r á v 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edDr. Renáta Balážová bola menovaná do funkcie riaditeľky Domova sociálnych služieb, Lichnerova 86, 903 01 Senec, s detašovaným pracoviskom Báhoň (ďalej len „DSS Senec“), Zastupiteľstvom Bratislavského samosprávneho kraja, Uznesením č. 44/2008 zo dňa 25.6. 200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lnywebov"/>
        <w:spacing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dvolanie PaedDr. Renáty Balážovej z funkcie riaditeľky DSS Senec je v súlade s pripravovanou zmenou koncepcie riadenia DSS Senec a Domova sociálnych služieb pre dospelých, SNP 38, 900 84 Báhoň. Podľa uvedenej koncepcie je navrhnuté začleniť detašované pracovisko DSS Senec so sídlom v Báhoni do Domova sociálnych služieb pre dospelých, SNP 38, 900 84 Báhoň (ďalej len „DSS Báhoň“). Nakoľko obidve tieto zariadenia sa nachádzajú v priestoroch jedného areálu a každé z nich má svoj osobitný riadiaci manažment, ide z tohto pohľadu o neefektívne vynakladanie finančných prostriedkov na mzdy manažmentu. </w:t>
      </w:r>
      <w:r>
        <w:rPr/>
        <w:t xml:space="preserve"> </w:t>
      </w:r>
      <w:r>
        <w:rPr>
          <w:rFonts w:cs="Arial;Arial" w:ascii="Arial;Arial" w:hAnsi="Arial;Arial"/>
        </w:rPr>
        <w:t xml:space="preserve">Ostávajúce Pracovisko DSS Senec so sídlom v Senci sa začlení do Domova sociálnych služieb pre deti a dospelých Integra, Tylova 21, Bratislava.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ind w:firstLine="708"/>
        <w:jc w:val="both"/>
        <w:rPr/>
      </w:pPr>
      <w:r>
        <w:rPr>
          <w:rFonts w:cs="Arial;Arial" w:ascii="Arial;Arial" w:hAnsi="Arial;Arial"/>
        </w:rPr>
        <w:t>Podľa stanoviska právneho oddelenia Ú BSK je v zmysle  ust. § 11 ods. 2 písm. g) zákona č. 302/2001 Z. z. o samospráve vyšších územných celkov (zákon o samosprávnych krajoch) v znení neskorších predpisov, Zastupiteľstvu  vyhradené rozhodovať o nasledovných otázkach: zriaďovať, zakladať, zrušovať a kontrolovať právnické osoby samosprávneho kraja a na návrh predsedu vymenúvať a odvolávať ich vedúcich (riaditeľov), ak osobitný zákon neustanovuje inak. Z uvedeného vyplýva, že Z BSK je oprávnené odvolať z funkcie riaditeľa DSS Senec, ako rozpočtovej organizácie BSK. V prípade riaditeľa (štatutára) zariadenia sociálnych služieb tak môže urobiť z akéhokoľvek dôvodu, alebo bez udania dôvodu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Normal"/>
        <w:ind w:firstLine="708"/>
        <w:jc w:val="both"/>
        <w:rPr/>
      </w:pPr>
      <w:r>
        <w:rPr/>
        <w:t>Odvolaním z funkcie riaditeľa sa nekončí pracovnoprávny vzťah založený uzatvorenou pracovnou zmluvou. Menovanej naďalej ostáva zachovaný pracovný pomer k zamestnávateľovi  - DSS Senec. Pokiaľ sa zamestnávateľ nedohodne s týmto zamestnancom písomnou dohodou o zmene pracovných podmienok uzatvorenou podľa § 54 ZP o inom pracovnom zaradení, zamestnávateľ má možnosť ukončiť pracovný pomer s týmto zamestnancom, a to buď  písomnou dohodou o skončení pracovného pomeru – ku dňu a za podmienok uvedených v dohode,  alebo zamestnávateľ môže skončiť pracovný pomer s týmto zamestnancom uplatnením výpovedného dôvodu podľa § 63 ods. 1) písm. d) bod 1. ZP, t.j. z dôvodu, že zamestnanec prestal spĺňať predpoklad podľa § 42 ods. 2 ZP (vymenovanie). Výpovedná doba bude v danom prípade 2 mesiace. Zamestnávateľ nesmie dať výpoveď zamestnancovi v ochrannej d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Stanoviská komisií Zastupiteľstva BSK k</w:t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ávrhu na odvolanie PaedDr. Renáty Balážovej z funkcie riaditeľky Domova sociálnych služieb,  Lichnerova 86, 903 01 Senec, s detašovaným pracoviskom Báhoň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rFonts w:eastAsia="Arial Unicode MS"/>
                <w:b/>
                <w:b/>
              </w:rPr>
            </w:pPr>
            <w:r>
              <w:rPr>
                <w:rFonts w:eastAsia="Arial;Arial"/>
                <w:b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Komisia bude rokovať o predloženom návrhu dňa 08.12.20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1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259" w:right="125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36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CharChar4">
    <w:name w:val=" Char Char4"/>
    <w:basedOn w:val="Predvolenpsmoodseku"/>
    <w:qFormat/>
    <w:rPr>
      <w:rFonts w:ascii="Arial;Arial" w:hAnsi="Arial;Arial" w:eastAsia="Times New Roman;Times New Roman" w:cs="Arial;Arial"/>
      <w:b/>
      <w:bCs/>
      <w:sz w:val="24"/>
      <w:szCs w:val="32"/>
    </w:rPr>
  </w:style>
  <w:style w:type="character" w:styleId="CharChar3">
    <w:name w:val=" Char Char3"/>
    <w:basedOn w:val="Predvolenpsmoodseku"/>
    <w:qFormat/>
    <w:rPr>
      <w:rFonts w:ascii="Arial;Arial" w:hAnsi="Arial;Arial" w:eastAsia="Times New Roman;Times New Roman" w:cs="Arial;Arial"/>
      <w:b/>
      <w:sz w:val="36"/>
      <w:szCs w:val="32"/>
    </w:rPr>
  </w:style>
  <w:style w:type="character" w:styleId="CharChar2">
    <w:name w:val=" Char Char2"/>
    <w:basedOn w:val="Predvolenpsmoodseku"/>
    <w:qFormat/>
    <w:rPr>
      <w:rFonts w:ascii="Arial;Arial" w:hAnsi="Arial;Arial" w:eastAsia="Times New Roman;Times New Roman" w:cs="Arial;Arial"/>
      <w:b/>
      <w:bCs/>
      <w:szCs w:val="36"/>
    </w:rPr>
  </w:style>
  <w:style w:type="character" w:styleId="CharChar1">
    <w:name w:val=" Char Char1"/>
    <w:basedOn w:val="Predvolenpsmoodseku"/>
    <w:qFormat/>
    <w:rPr>
      <w:rFonts w:ascii="Arial;Arial" w:hAnsi="Arial;Arial" w:eastAsia="Times New Roman;Times New Roman" w:cs="Arial;Arial"/>
      <w:b/>
      <w:sz w:val="24"/>
      <w:szCs w:val="36"/>
    </w:rPr>
  </w:style>
  <w:style w:type="character" w:styleId="CharChar">
    <w:name w:val=" Char Char"/>
    <w:basedOn w:val="Predvolenpsmoodseku"/>
    <w:qFormat/>
    <w:rPr>
      <w:rFonts w:ascii="Arial;Arial" w:hAnsi="Arial;Arial" w:eastAsia="Times New Roman;Times New Roman" w:cs="Arial;Arial"/>
      <w:sz w:val="24"/>
      <w:szCs w:val="3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8:00Z</dcterms:created>
  <dc:creator>Pavel Kotrbčík</dc:creator>
  <dc:description/>
  <cp:keywords/>
  <dc:language>en-US</dc:language>
  <cp:lastModifiedBy>kpaxnerova</cp:lastModifiedBy>
  <cp:lastPrinted>2010-12-06T15:23:00Z</cp:lastPrinted>
  <dcterms:modified xsi:type="dcterms:W3CDTF">2010-12-06T14:26:00Z</dcterms:modified>
  <cp:revision>4</cp:revision>
  <dc:subject/>
  <dc:title>Bod č</dc:title>
</cp:coreProperties>
</file>